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eme:  My Classroom, Level 3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ime Span:  3-4 Weeks, minimum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re Vocabular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uarto de clase / salón de cla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aestro/maestra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lumno/alumna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sz w:val="22"/>
          <w:szCs w:val="22"/>
        </w:rPr>
        <w:t>Un lib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relo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a piza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ti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pap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puer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s ventan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go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fesor/profeso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estudiante/los estudia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Un pupitre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sz w:val="22"/>
          <w:szCs w:val="22"/>
        </w:rPr>
        <w:t>El escri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lapi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mochi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a pluma / un bolígraf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Teach plural nouns and adjectiv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Teach masculine vs. feminin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Optional Vocabulary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Cómo se llama tu _____________________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 mejor amigo se llama 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 mejor amiga se llama __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 maestro se  llama ______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Hay un/una _____________ en clas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í/no, no hay un/una _____________ en clas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Cuántos/ ¿Cuántas ______________ hay en clas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6985</wp:posOffset>
                </wp:positionV>
                <wp:extent cx="704215" cy="301625"/>
                <wp:effectExtent l="5080" t="11430" r="82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301680"/>
                        </a:xfrm>
                        <a:prstGeom prst="rightArrow">
                          <a:avLst>
                            <a:gd name="adj1" fmla="val 50000"/>
                            <a:gd name="adj2" fmla="val 583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63pt;margin-top:0.55pt;width:55.4pt;height:23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2"/>
          <w:szCs w:val="22"/>
        </w:rPr>
        <w:t>Repaso</w:t>
      </w:r>
      <w:r>
        <w:rPr>
          <w:rFonts w:cs="Comic Sans MS" w:ascii="Comic Sans MS" w:hAnsi="Comic Sans MS"/>
          <w:sz w:val="22"/>
          <w:szCs w:val="22"/>
        </w:rPr>
        <w:t>:  Numbers &amp; color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7:53:00Z</dcterms:created>
  <dc:creator>Futura Language Professionals</dc:creator>
  <dc:description/>
  <cp:keywords/>
  <dc:language>en-US</dc:language>
  <cp:lastModifiedBy>Lindsey Nicole Martin</cp:lastModifiedBy>
  <dcterms:modified xsi:type="dcterms:W3CDTF">2008-06-13T20:16:00Z</dcterms:modified>
  <cp:revision>9</cp:revision>
  <dc:subject/>
  <dc:title>Level I </dc:title>
</cp:coreProperties>
</file>